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248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0601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305128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